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Times New Roman"/>
        </w:rPr>
        <w:t xml:space="preserve">         </w:t>
      </w:r>
      <w:r>
        <w:rPr>
          <w:sz w:val="28"/>
        </w:rPr>
        <w:t xml:space="preserve">Перелік баз і об’єктів відпочинку, розміщених в урочищі Гряда </w:t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926"/>
        <w:gridCol w:w="1239"/>
        <w:gridCol w:w="1260"/>
        <w:gridCol w:w="3420"/>
        <w:gridCol w:w="3060"/>
        <w:gridCol w:w="216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lang w:val="uk-UA"/>
              </w:rPr>
              <w:t>п\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Назва об’єкта або баз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Площа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К-сть ліжко-міс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Юридична адреса балансоутримувача або вл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кері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rFonts w:eastAsia="MS Mincho;ＭＳ 明朝"/>
                <w:b/>
                <w:bCs/>
                <w:sz w:val="20"/>
                <w:lang w:val="uk-UA"/>
              </w:rPr>
              <w:t>№</w:t>
            </w:r>
            <w:r>
              <w:rPr>
                <w:rFonts w:eastAsia="Times New Roman"/>
                <w:b/>
                <w:bCs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lang w:val="uk-UA"/>
              </w:rPr>
              <w:t>телефону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завод “Зміна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ьвівська обл.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Червоноград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ромислова,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Баглай Ігор Ві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0-5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54-63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52-1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Ш-та “Відродження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ьвівська обл.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Червоногра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Овчинников Павло Вітал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04-0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ЗОВ “Світязь-Центр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ьвів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. Тичини,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ашуля Антон Ант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80677566117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2-29-26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“Володимирцукор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Володимир-Волинський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Луцька, 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араненко Юрій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75-87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78-88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82-8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зВо ЛТД “Здоров’я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м. Сокаль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Тартаківська,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ворко Надія Григо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5-28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ОВ “Продтехопторг” - 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lang w:val="uk-UA"/>
              </w:rPr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Кременецька, 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жнича Валентина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2-90-26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7-97-2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П “Полум’я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Заводська, 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Іванісік Степан Анд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55-6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юбомль райавтодо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юбомль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Промислова, 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риницький Василь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lang w:val="uk-UA"/>
              </w:rPr>
              <w:t>2-15-06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16-8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-Волинський с\г техніку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Володимир-Волинський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Щухевича,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оновалюк Олександ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4-7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риватна власність підприємц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Мала Омелянівська, 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аханська Світлана Степ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-54-3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“Нововолинський” РМ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линс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Шахтарська, 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ропаїв Валентин Як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06-5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13-3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инська філія НДІ Проектреконструкці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Кременецька, 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оротій Анатолі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56-8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“Волиньбакалія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Клима Савури, 21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ікуліч Воло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8-94-9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8-94-2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инська філія інституту землеустрою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м. Луцьк,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Вінниченка, 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Шворак Анатолій 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41-67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41-3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инський облавтоучкомбіна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р. Волі,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Ромасів Вікто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40-78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ЗОВ “Гермес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Перемоги,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Цейко Ніна Максим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22-02 (Луцьк)</w:t>
            </w:r>
          </w:p>
          <w:p>
            <w:pPr>
              <w:pStyle w:val="Normal"/>
              <w:numPr>
                <w:ilvl w:val="2"/>
                <w:numId w:val="2"/>
              </w:numPr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(Ковель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9-46-25 (Ковель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ЗАТ “Продтехопторг” - І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Кременецька, 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жнича Валентина Пав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lang w:val="uk-UA"/>
              </w:rPr>
              <w:t>72-90-26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7-97-2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СП Турія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овельський р-н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. Зеле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Чабан Анатолій Гри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14-25 (Ковель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28-0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Яковенко Ганна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Яковенко Ігор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 рівних доля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ьвів вул. С. Петлюри, 34\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97-01-6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Вол-Волинське РТ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Вол-Волинський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Луцька, 1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Яковчук Сергій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73-6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П Агротекс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Ковельська, 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Горбачук Любомир Ант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-59-9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ЗАТ ф-ка “Чайка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мт. Ша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Шковороди,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арасюк Вікто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5-9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Гочачко Софія Сергіїв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волинс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Соборна, 6\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66-66, 4-41-4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8067332450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риватна власні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мт. Ша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ров. Луговий, 6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овш Тетяна Дмит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3-8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ьвівсько-Волинська ГР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Вол-Волинський, вул. Устилузька,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Ровицький Роман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19-6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зОВ “Фенікс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м. Вол-Волинський,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Ковельська, 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Чайковська Віра Анатолі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2-3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риватна власність (Б.В. “Геолог” буд. Д-2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мт. Шацьк, вул. Волі,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таднік Володимир Анд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lang w:val="uk-UA"/>
              </w:rPr>
              <w:t>2-36-6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Український інститут автобусо-тролейбусного будуванн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ьвів, вул. Персенківка,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райник Любомир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3-05-5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ДВАТ ш-та № 9 НВ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(№8 НВ)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їдальня і водозабо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85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56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волинс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опушанський Богдан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lang w:val="uk-UA"/>
              </w:rPr>
              <w:t>4-06-8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П ШБУ ВАТ Укрзахідвуглебу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,15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ьвівська обл. м. Червоноград, вул. Львівська, 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ельник Василь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97-2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зОВ “Арома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ьвівська обл. Сокальський р-н, м. Великі Мости, вул. Львівська, 2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анарейкін Володимир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-44-35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ВАТ ш-та № 8 ВМ “Візейська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ьвівська обл., Сокальський р-н, с. Селец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окшин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8032494015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инське управління магістральних газопров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Ковель, вул. Левицького,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убас Ярослав Степ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15-95 (диспетч.)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88-9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П ВАТ ЛАЗ Чай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мт. Шацьк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ур. Гря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ухарський Петро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1-44-8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ВАТ ш-та № 5 Н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волинс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Німой Ївген Ром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02-88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ВАТ ш-та № 1 Н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волинс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ундровський Степан Дмитрович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15-5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Нововолинське виробниче управ. ком. господар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линськ, вул. Лісна,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аксименко Володими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7-3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ЗБВ Нововолинсь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волинськ,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Шахтарська, 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Хілля Василь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11-6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Нововолинський Д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Нововолинськ,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Шахтарська, 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Жигалюк Олег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-15-5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“</w:t>
            </w:r>
            <w:r>
              <w:rPr>
                <w:rFonts w:eastAsia="MS Mincho;ＭＳ 明朝"/>
                <w:sz w:val="20"/>
                <w:lang w:val="uk-UA"/>
              </w:rPr>
              <w:t>Галременерго” ВАТ “Західенерго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ьвів,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rFonts w:eastAsia="Times New Roman"/>
                <w:sz w:val="20"/>
                <w:lang w:val="uk-UA"/>
              </w:rPr>
              <w:t xml:space="preserve"> </w:t>
            </w:r>
            <w:r>
              <w:rPr>
                <w:rFonts w:eastAsia="MS Mincho;ＭＳ 明朝"/>
                <w:sz w:val="20"/>
                <w:lang w:val="uk-UA"/>
              </w:rPr>
              <w:t>вул Козельницького,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ириленко Юрій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0-31-7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0-91-7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П “Корд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м. Вол-Волинський,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sz w:val="20"/>
                <w:lang w:val="uk-UA"/>
              </w:rPr>
              <w:t>вул. Гоголя, 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зивичкевич Станіслав Йосип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5-9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ЗУ “Україна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юбомль, вул. Чапаєва, 5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Бензель Володимир 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8-7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П статистика  “Держаналітінформ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Шопена,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отиль Мар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57-46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оварство “Феміда-Інтер” - 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Дубнівська, 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толяр Василь Анд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82-4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Інтер-Техн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пр. Перемоги,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ихальчук Сергій Євг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8-02-31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8-02-2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8-02-98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инська облспоживспіл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Ковельська,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Горгут Володими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38-62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94-0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рускавецький міжгосподарський санаторій “Карпати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Трускавець, вул. Карпатська,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удрий Стефан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-14-08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-01-2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Б “Приватбанк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м. Луцьк,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Відродження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Романюк Микола Ярослав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-29-39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-50-0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инське облуправління фінанс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Прогреса, 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Гром Василь Анд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70-84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овельська ВТ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Ковель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Шевченка,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Філоретов О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2-23-49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Товариство “Феміда Інтер” - ІІ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Дубнівська, 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толяр Василь Анд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82-4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олинське управління ощадних банкі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Червоного Хреста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Феденчук Олександр Микола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7-61-2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3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ХП “Матек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пр. Волі,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алита Сергій 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03-0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П Барва-Самоцві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 вул. Ранкова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ещук Наталія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6-92-86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6-72-1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Луцьке спеціальне комунальне автотранспортне підприємство “Луцькспецкомунтранс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Дубнівська, 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Кузьмич Валерій Федос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4-54-51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АТ Волиньгаз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 xml:space="preserve">м. Луцьк, 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. Івана Франка,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Соколовська Лариса Миколаї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2-01-50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(прийом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П Серпант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уцьк,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пр. Дорожній,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Аманжаєв Борис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1-09-24 кер.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71-09-23 бух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5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Західтрансбу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0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м. Львів,</w:t>
            </w:r>
          </w:p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вул Мельника, 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Дац Зіновій І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4-03-65</w:t>
            </w:r>
          </w:p>
          <w:p>
            <w:pPr>
              <w:pStyle w:val="Normal"/>
              <w:jc w:val="center"/>
              <w:rPr>
                <w:rFonts w:eastAsia="MS Mincho;ＭＳ 明朝"/>
                <w:sz w:val="20"/>
                <w:lang w:val="uk-UA"/>
              </w:rPr>
            </w:pPr>
            <w:r>
              <w:rPr>
                <w:rFonts w:eastAsia="MS Mincho;ＭＳ 明朝"/>
                <w:sz w:val="20"/>
                <w:lang w:val="uk-UA"/>
              </w:rPr>
              <w:t>35-32-11</w:t>
            </w:r>
          </w:p>
        </w:tc>
      </w:tr>
    </w:tbl>
    <w:p>
      <w:pPr>
        <w:pStyle w:val="Normal"/>
        <w:rPr>
          <w:rFonts w:eastAsia="MS Mincho;ＭＳ 明朝"/>
          <w:sz w:val="20"/>
          <w:lang w:val="uk-UA"/>
        </w:rPr>
      </w:pPr>
      <w:r>
        <w:rPr>
          <w:rFonts w:eastAsia="MS Mincho;ＭＳ 明朝"/>
          <w:sz w:val="20"/>
          <w:lang w:val="uk-UA"/>
        </w:rPr>
      </w:r>
    </w:p>
    <w:p>
      <w:pPr>
        <w:pStyle w:val="Normal"/>
        <w:rPr>
          <w:rFonts w:eastAsia="MS Mincho;ＭＳ 明朝"/>
          <w:sz w:val="20"/>
          <w:lang w:val="uk-UA"/>
        </w:rPr>
      </w:pPr>
      <w:r>
        <w:rPr>
          <w:rFonts w:eastAsia="MS Mincho;ＭＳ 明朝"/>
          <w:sz w:val="20"/>
          <w:lang w:val="uk-UA"/>
        </w:rPr>
      </w:r>
    </w:p>
    <w:p>
      <w:pPr>
        <w:pStyle w:val="Normal"/>
        <w:rPr>
          <w:rFonts w:eastAsia="MS Mincho;ＭＳ 明朝"/>
          <w:sz w:val="20"/>
          <w:lang w:val="uk-UA"/>
        </w:rPr>
      </w:pPr>
      <w:r>
        <w:rPr>
          <w:rFonts w:eastAsia="MS Mincho;ＭＳ 明朝"/>
          <w:sz w:val="20"/>
          <w:lang w:val="uk-UA"/>
        </w:rPr>
      </w:r>
    </w:p>
    <w:p>
      <w:pPr>
        <w:pStyle w:val="Normal"/>
        <w:rPr>
          <w:rFonts w:eastAsia="MS Mincho;ＭＳ 明朝"/>
          <w:sz w:val="20"/>
          <w:lang w:val="uk-UA"/>
        </w:rPr>
      </w:pPr>
      <w:r>
        <w:rPr>
          <w:rFonts w:eastAsia="MS Mincho;ＭＳ 明朝"/>
          <w:sz w:val="20"/>
          <w:lang w:val="uk-UA"/>
        </w:rPr>
      </w:r>
    </w:p>
    <w:p>
      <w:pPr>
        <w:pStyle w:val="Normal"/>
        <w:rPr>
          <w:rFonts w:eastAsia="MS Mincho;ＭＳ 明朝"/>
          <w:sz w:val="20"/>
          <w:lang w:val="uk-UA"/>
        </w:rPr>
      </w:pPr>
      <w:r>
        <w:rPr>
          <w:rFonts w:eastAsia="MS Mincho;ＭＳ 明朝"/>
          <w:sz w:val="20"/>
          <w:lang w:val="uk-UA"/>
        </w:rPr>
      </w:r>
    </w:p>
    <w:p>
      <w:pPr>
        <w:pStyle w:val="Normal"/>
        <w:rPr>
          <w:rFonts w:eastAsia="MS Mincho;ＭＳ 明朝"/>
          <w:sz w:val="20"/>
          <w:lang w:val="uk-UA"/>
        </w:rPr>
      </w:pPr>
      <w:r>
        <w:rPr>
          <w:rFonts w:eastAsia="MS Mincho;ＭＳ 明朝"/>
          <w:sz w:val="20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b/>
          <w:b/>
          <w:bCs/>
          <w:lang w:val="uk-UA"/>
        </w:rPr>
      </w:pPr>
      <w:r>
        <w:rPr>
          <w:rFonts w:eastAsia="MS Mincho;ＭＳ 明朝"/>
          <w:b/>
          <w:bCs/>
          <w:lang w:val="uk-UA"/>
        </w:rPr>
      </w:r>
    </w:p>
    <w:p>
      <w:pPr>
        <w:pStyle w:val="Normal"/>
        <w:rPr/>
      </w:pPr>
      <w:r>
        <w:rPr>
          <w:rFonts w:eastAsia="Times New Roman"/>
          <w:b/>
          <w:bCs/>
          <w:lang w:val="uk-UA"/>
        </w:rPr>
        <w:t xml:space="preserve">                                                                    </w:t>
      </w:r>
      <w:r>
        <w:rPr>
          <w:rFonts w:eastAsia="MS Mincho;ＭＳ 明朝"/>
          <w:b/>
          <w:bCs/>
          <w:sz w:val="28"/>
          <w:lang w:val="uk-UA"/>
        </w:rPr>
        <w:t>Список баз відпочинку, які розташовані на  березі оз.Пісочне</w:t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085"/>
        <w:gridCol w:w="1080"/>
        <w:gridCol w:w="1260"/>
        <w:gridCol w:w="3420"/>
        <w:gridCol w:w="3060"/>
        <w:gridCol w:w="216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bCs/>
                <w:lang w:val="uk-UA"/>
              </w:rPr>
              <w:t>п\п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Назва об’єкта або бази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Площа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К-сть ліжко-міс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Юридична адреса балансоутримувача або вл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кері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bCs/>
                <w:lang w:val="uk-UA"/>
              </w:rPr>
              <w:t>телефону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Спортивно-оздоровчий табір “Медик “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Львівського медінститу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20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 Львів,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Пекарська,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Зімінковський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Борис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5560</w:t>
            </w:r>
          </w:p>
        </w:tc>
      </w:tr>
      <w:tr>
        <w:trPr>
          <w:trHeight w:val="182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аціонар  Львівського державного університету ім. І.Франка, біологічного факульт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rFonts w:eastAsia="MS Mincho;ＭＳ 明朝"/>
                <w:lang w:val="uk-UA"/>
              </w:rPr>
              <w:t>4.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 Львів,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Університетська,7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акарчук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Іван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О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5586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Львівський лісоекологічний стаціонар, Українського державного лісотехнічного університ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</w:t>
            </w:r>
            <w:r>
              <w:rPr>
                <w:rFonts w:eastAsia="MS Mincho;ＭＳ 明朝"/>
                <w:lang w:val="uk-UA"/>
              </w:rPr>
              <w:t>1.89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Львів, ,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Генерала Чупринки,1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Туниця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Юрій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Юрій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 </w:t>
            </w:r>
            <w:r>
              <w:rPr>
                <w:rFonts w:eastAsia="MS Mincho;ＭＳ 明朝"/>
                <w:b/>
                <w:bCs/>
                <w:lang w:val="uk-U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Геодезична станція Львівського політехнічного державного університ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“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Політехнік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</w:t>
            </w:r>
            <w:r>
              <w:rPr>
                <w:rFonts w:eastAsia="MS Mincho;ＭＳ 明朝"/>
                <w:lang w:val="uk-UA"/>
              </w:rPr>
              <w:t>0.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м. Львів-13,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С. Бендери, 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Жирновий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Станіслав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асиль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rFonts w:eastAsia="Times New Roman"/>
                <w:b/>
                <w:bCs/>
                <w:lang w:val="uk-UA"/>
              </w:rPr>
              <w:t xml:space="preserve">  </w:t>
            </w:r>
            <w:r>
              <w:rPr>
                <w:rFonts w:eastAsia="MS Mincho;ＭＳ 明朝"/>
                <w:b/>
                <w:bCs/>
                <w:lang w:val="uk-UA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Акціонерне товариство  меблевої фабрики “Карпати 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0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м. Львів,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Городецька , 1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Сало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Василь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акси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</w:tbl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</w:t>
      </w:r>
      <w:r>
        <w:rPr>
          <w:rFonts w:eastAsia="MS Mincho;ＭＳ 明朝"/>
          <w:b/>
          <w:bCs/>
          <w:sz w:val="28"/>
          <w:lang w:val="uk-UA"/>
        </w:rPr>
        <w:t>Список баз відпочинку, які розташовані у  с.Світязь</w:t>
      </w:r>
    </w:p>
    <w:p>
      <w:pPr>
        <w:pStyle w:val="Normal"/>
        <w:rPr>
          <w:rFonts w:eastAsia="MS Mincho;ＭＳ 明朝"/>
          <w:b/>
          <w:b/>
          <w:bCs/>
          <w:sz w:val="28"/>
          <w:lang w:val="uk-UA"/>
        </w:rPr>
      </w:pPr>
      <w:r>
        <w:rPr>
          <w:rFonts w:eastAsia="MS Mincho;ＭＳ 明朝"/>
          <w:b/>
          <w:bCs/>
          <w:sz w:val="28"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926"/>
        <w:gridCol w:w="1239"/>
        <w:gridCol w:w="1260"/>
        <w:gridCol w:w="3420"/>
        <w:gridCol w:w="3060"/>
        <w:gridCol w:w="216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bCs/>
                <w:lang w:val="uk-UA"/>
              </w:rPr>
              <w:t>п\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Назва об’єкта або бази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Площа 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К-сть ліжко-місц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Юридична адреса балансоутримувача або влас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П.І.Б.</w:t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керів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№</w:t>
            </w:r>
            <w:r>
              <w:rPr>
                <w:rFonts w:eastAsia="Times New Roman"/>
                <w:b/>
                <w:bCs/>
                <w:lang w:val="uk-UA"/>
              </w:rPr>
              <w:t xml:space="preserve"> </w:t>
            </w:r>
            <w:r>
              <w:rPr>
                <w:rFonts w:eastAsia="MS Mincho;ＭＳ 明朝"/>
                <w:b/>
                <w:bCs/>
                <w:lang w:val="uk-UA"/>
              </w:rPr>
              <w:t>телефону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uk-UA"/>
              </w:rPr>
            </w:pPr>
            <w:r>
              <w:rPr>
                <w:rFonts w:eastAsia="MS Mincho;ＭＳ 明朝"/>
                <w:b/>
                <w:bCs/>
                <w:lang w:val="uk-UA"/>
              </w:rPr>
              <w:t>1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Шацька експериментальна база ФМУ АН Україн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9.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6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 Львів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Паркова,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анасюк В.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аза  відпочинку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“</w:t>
            </w:r>
            <w:r>
              <w:rPr>
                <w:rFonts w:eastAsia="MS Mincho;ＭＳ 明朝"/>
                <w:lang w:val="uk-UA"/>
              </w:rPr>
              <w:t>Автомобіліст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м .Луцьк 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Луцька,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Хлібовський Г.І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“</w:t>
            </w:r>
            <w:r>
              <w:rPr>
                <w:rFonts w:eastAsia="MS Mincho;ＭＳ 明朝"/>
                <w:lang w:val="uk-UA"/>
              </w:rPr>
              <w:t>Оснастка 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Нововолинськ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Луцька ,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Чабан І.Ф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038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аза “Світязь”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обл. УТМ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0.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 Луц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Шебенюк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6115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5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База  відпочинку Шацького держлісго-спу  об”єдн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MS Mincho;ＭＳ 明朝"/>
                <w:lang w:val="uk-UA"/>
              </w:rPr>
              <w:t>“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rFonts w:eastAsia="MS Mincho;ＭＳ 明朝"/>
                <w:lang w:val="uk-UA"/>
              </w:rPr>
              <w:t>Волинь ліс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3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смт. Шацьк 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50-років Перемоги, 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Жмурко І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3043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5.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“</w:t>
            </w:r>
            <w:r>
              <w:rPr>
                <w:rFonts w:eastAsia="MS Mincho;ＭＳ 明朝"/>
                <w:lang w:val="uk-UA"/>
              </w:rPr>
              <w:t>Куточок рибалки”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 xml:space="preserve">виробничо-комерційної 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фірми “Промінь 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0.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Любом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архомук   Г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6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“</w:t>
            </w:r>
            <w:r>
              <w:rPr>
                <w:rFonts w:eastAsia="MS Mincho;ＭＳ 明朝"/>
                <w:lang w:val="uk-UA"/>
              </w:rPr>
              <w:t>Волинь сервіс”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иробничо-комерційної фірм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0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Луцьк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Кафедральна,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арчук 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5427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3957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7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аза відпочинку працівників СБУ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.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Луцьк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пр.Перемоги,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Кондратюк 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42210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8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Табір “Політехнік 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Луц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ожедарник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9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аза ЛУНГ КП</w:t>
            </w:r>
          </w:p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“</w:t>
            </w:r>
            <w:r>
              <w:rPr>
                <w:rFonts w:eastAsia="MS Mincho;ＭＳ 明朝"/>
                <w:lang w:val="uk-UA"/>
              </w:rPr>
              <w:t>Волиньбуду”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0.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Луць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орисюк Б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23002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10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База ВАТ “ Екобуд “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0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м. Луцьк</w:t>
            </w:r>
          </w:p>
          <w:p>
            <w:pPr>
              <w:pStyle w:val="Normal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вул. Дубнівська, 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  <w:t>Олійник В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lang w:val="uk-UA"/>
              </w:rPr>
            </w:pPr>
            <w:r>
              <w:rPr>
                <w:rFonts w:eastAsia="MS Mincho;ＭＳ 明朝"/>
                <w:lang w:val="uk-UA"/>
              </w:rPr>
            </w:r>
          </w:p>
        </w:tc>
      </w:tr>
    </w:tbl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Normal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sectPr>
      <w:type w:val="nextPage"/>
      <w:pgSz w:orient="landscape" w:w="16838" w:h="11906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2"/>
      <w:numFmt w:val="decimal"/>
      <w:lvlText w:val="%1-%2"/>
      <w:lvlJc w:val="left"/>
      <w:pPr>
        <w:tabs>
          <w:tab w:val="num" w:pos="900"/>
        </w:tabs>
        <w:ind w:left="900" w:hanging="900"/>
      </w:pPr>
      <w:rPr/>
    </w:lvl>
    <w:lvl w:ilvl="2">
      <w:start w:val="5"/>
      <w:numFmt w:val="decimalZero"/>
      <w:lvlText w:val="%1-%2-%3"/>
      <w:lvlJc w:val="left"/>
      <w:pPr>
        <w:tabs>
          <w:tab w:val="num" w:pos="900"/>
        </w:tabs>
        <w:ind w:left="900" w:hanging="900"/>
      </w:pPr>
      <w:rPr/>
    </w:lvl>
    <w:lvl w:ilvl="3">
      <w:start w:val="1"/>
      <w:numFmt w:val="decimal"/>
      <w:lvlText w:val="%1-%2-%3.%4"/>
      <w:lvlJc w:val="left"/>
      <w:pPr>
        <w:tabs>
          <w:tab w:val="num" w:pos="900"/>
        </w:tabs>
        <w:ind w:left="900" w:hanging="900"/>
      </w:pPr>
      <w:rPr/>
    </w:lvl>
    <w:lvl w:ilvl="4">
      <w:start w:val="1"/>
      <w:numFmt w:val="decimal"/>
      <w:lvlText w:val="%1-%2-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-%2-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-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bCs/>
      <w:lang w:val="uk-UA"/>
    </w:rPr>
  </w:style>
  <w:style w:type="paragraph" w:styleId="TextBody">
    <w:name w:val="Body Text"/>
    <w:basedOn w:val="Normal"/>
    <w:pPr/>
    <w:rPr>
      <w:rFonts w:eastAsia="MS Mincho;ＭＳ 明朝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color w:val="000000"/>
      <w:sz w:val="4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09:00Z</dcterms:created>
  <dc:creator>*</dc:creator>
  <dc:description/>
  <cp:keywords/>
  <dc:language>en-US</dc:language>
  <cp:lastModifiedBy>WS1</cp:lastModifiedBy>
  <cp:lastPrinted>2006-03-17T09:59:00Z</cp:lastPrinted>
  <dcterms:modified xsi:type="dcterms:W3CDTF">2007-02-20T10:09:00Z</dcterms:modified>
  <cp:revision>2</cp:revision>
  <dc:subject/>
  <dc:title>                                      2П Е Р Е Л I К        gr1</dc:title>
</cp:coreProperties>
</file>